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Alles ergibt sich im Grundprinzip des Kampfes zwischen Gut und Bö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wohl Gut als auch Böse kann sich in jeder Philosophie und Religion manifestieren, keine Religion hat die Garantie, das ausschließlich Gute zu predig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s Problem ist oftmals, zwischen Gut und Böse zu unterscheid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st der gewaltfreie Büßer und Erdulder gut? Er kann zwar ein Zeichen sein, aber helfen kann er niemand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st der Henker gut, der töte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st der Büttel gut, der wohl hilft, aber dem anderen, dem er nicht hilft, die Freiheit nimm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er ist nur gut, und wer ist nur bös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er ist in allem, was der Mensch tut, stets ein wenig gut und ein wenig bös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nn gibt es aber auch keinen Dualismus, sondern nur ein Ganzes, aber woher kommt dann die Veränderung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-Allgeme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5:53:00Z</dcterms:created>
  <dc:creator>Dr. Harald Kirschner</dc:creator>
  <dc:description/>
  <dc:language>en-US</dc:language>
  <cp:lastModifiedBy>Dr. Harald Kirschner</cp:lastModifiedBy>
  <dcterms:modified xsi:type="dcterms:W3CDTF">1998-09-23T05:59:00Z</dcterms:modified>
  <cp:revision>1</cp:revision>
  <dc:subject/>
  <dc:title>Alles ergibt sich im Grundprinzip des Kampfes zwischen Gut und Böse</dc:title>
</cp:coreProperties>
</file>